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ГОРОДА  СМОЛЕНС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10.2009  № 1175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ого нежилого помещения мага-</w:t>
      </w:r>
    </w:p>
    <w:p>
      <w:pPr>
        <w:pStyle w:val="Normal"/>
        <w:rPr>
          <w:sz w:val="28"/>
        </w:rPr>
      </w:pPr>
      <w:r>
        <w:rPr>
          <w:sz w:val="28"/>
        </w:rPr>
        <w:t xml:space="preserve">зина-склада в доме № 22 по улице  </w:t>
      </w:r>
    </w:p>
    <w:p>
      <w:pPr>
        <w:pStyle w:val="Normal"/>
        <w:rPr>
          <w:sz w:val="28"/>
        </w:rPr>
      </w:pPr>
      <w:r>
        <w:rPr>
          <w:sz w:val="28"/>
        </w:rPr>
        <w:t>Большая Советская в городе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заявления индивидуального предпринимателя Сидорова Виталия Юрьевича от 27.07.2009 б/н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индивидуальному предпринимателю Сидорову Виталию Юрьевичу арендуемое нежилое помещение магазина-склада площадью               93,4 кв.м в доме № 22 по улице Большая Советская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Сидоровым В.Ю. порядка оплаты приобретаемого арендуемого имущества и срока рассрочки его оплаты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ab/>
        <w:t>2. Управлению муниципального имущества и земельных отношений Администрации города Смоленска (А.Е. Долгий) в десятидневный срок с даты принятия настоящего постановления направить индивидуальному предпринимателю Сидорову В.Ю.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К.Г. Лаз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odyText2Char">
    <w:name w:val="Body Text 2 Char"/>
    <w:basedOn w:val="Style14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55:00Z</dcterms:created>
  <dc:creator>Алексеенкова</dc:creator>
  <dc:description/>
  <cp:keywords/>
  <dc:language>en-US</dc:language>
  <cp:lastModifiedBy>Бердасова</cp:lastModifiedBy>
  <cp:lastPrinted>2009-10-13T13:21:00Z</cp:lastPrinted>
  <dcterms:modified xsi:type="dcterms:W3CDTF">2009-10-23T11:55:00Z</dcterms:modified>
  <cp:revision>2</cp:revision>
  <dc:subject/>
  <dc:title>АДМИНИСТРАЦИЯ  ГОРОДА  СМОЛЕНСКА</dc:title>
</cp:coreProperties>
</file>